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b/>
          <w:color w:val="000000"/>
          <w:sz w:val="28"/>
          <w:szCs w:val="28"/>
        </w:rPr>
        <w:t xml:space="preserve"> литерату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, </w:t>
      </w:r>
      <w:r>
        <w:rPr>
          <w:bCs/>
          <w:sz w:val="28"/>
          <w:szCs w:val="28"/>
        </w:rPr>
        <w:t>Порядком проведения школьного этапа всероссийской олимпиады школьников в Талицком городском округе в 2017/2018 учебном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Талицкого городского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Оргкомитета школьного этапа Олимпиады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кольный этап Олимпиады по 20 общеобразовательному предмету проводится на базе общеобразовательных организаций, по месту получения образования обучающимися; по итальянскому, испанскому, китайскому языку, французскому языку - на базе организаций, определенных Организатором школьного этапа Олимпиады, в период с 1 октября по 31 окт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Талицкого городского округа, в соответствии с единым графиком, утвержденным Управлением образования Администрации Талиц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75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 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школьного этапа Олимпиады награждаются поощрительными грамотами общеобразовательно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 челов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каждому комплекту заданий по каждому общеобразовательному предме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я о комплектах заданий (по параллелям) – 4  комплекта для параллелей 5-х – 6-х, 7-х – 8-х, 9-х, 10-х – 11-х клас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Перечень документации, включенной в каждый комплект заданий (по параллелям): пояснительная записка (данные о составителях); тексты олимпиадных заданий; бланки (матрицы) ответов на задания теоретического тура; ответы на задания теоретического тура; методики проверки решений заданий, включая (при необходимости) комплекты тестов в электронном виде; описание системы оценивания решений заданий; методические рекомендации по разбору предложенных олимпиадных заданий и д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Специфические принципы составления олимпиадных заданий и формирования комплектов олимпиадных заданий в соответствии с общи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Форма проведения школьного этапа Олимпиады по литературе и количество туров (указат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ремя начала школьного этапа Олимпиады и продолжительность туров по каждому общеобразовательному предмету отдельно по классам (параллелям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СОСТАВИТЕЛИ ОЛИМПИАДНЫХ ЗАДАНИЙ И ЧЛЕНЫ ЭКСПЕРТНОЙ ГРУППЫ СЧИТАЮТ ЦЕЛЕСООБРАЗНЫМ СОКРАТИТЬ ВРЕМЯ ПРОВЕДЕНИЯ ШКОЛЬНОГО ТУРА ОЛИМПИАДЫ И ОБЪЕМ ТЕКСТОВ ХУДОЖЕСТВЕННЫХ ПРОИЗВЕДЕНИЙ, ПРЕДСТАВЛЕННЫХ ДЛЯ АНАЛИЗА, В СВЯЗИ С ОСОБЕННОСТЯМИ РЕЖИМА ОО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147"/>
        <w:gridCol w:w="3402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чала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теоретического тур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ассы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писанием 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инут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ассы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инут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инут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ассы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инут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исание необходимого материально-технического обеспечения для выполнения олимпиадных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еречень справочных материалов, средств связи и электронно-вычислительной техники, разрешенных к использованию во время проведения олимпиады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ритерии и методики оценивания выполненных олимпиадных заданий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оцедура регистрации участников школьного этапа Олимпиады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орядок подведения итогов школьного этапа Олимпиады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Процедура показа олимпиадных работ в соответствии с общими требова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школьного этапа Олимпиады в соответствии с общими требования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1:51:00Z</dcterms:created>
  <dc:creator>julya.g</dc:creator>
  <dc:description/>
  <cp:keywords/>
  <dc:language>en-US</dc:language>
  <cp:lastModifiedBy>Svetlana</cp:lastModifiedBy>
  <cp:lastPrinted>2017-09-01T13:26:00Z</cp:lastPrinted>
  <dcterms:modified xsi:type="dcterms:W3CDTF">2017-11-16T02:19:00Z</dcterms:modified>
  <cp:revision>15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