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едмету искусство (МХ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рядком проведения школьного этапа всероссийской олимпиады школьников в Талицком городском округе в 2017/2018 учебном год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 xml:space="preserve">категорически запрещается. Запрещ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Школьный этап Олимпиады проводится в период с 1 октября по 31 октября текущего года по 20 общеобразовательному предмету (математика, русский, иностранный язык (английский, немецкий), информатика и ИКТ, физика, химия, биология, экология, география, астрономия, литература, история, обществознание, экономика, право, искусство (мировая художественная культура), физическая культура, технология, основы безопасности жизнедеятельности) на базе общеобразовательных организаций, по месту получения образования обучающимися; по 4 общеобразовательным предметам (итальянский, испанский, китайский язык, французский ) на базе организаций, определенных Организатором школьного этапа Олимпиады,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</w:t>
      </w:r>
      <w:r>
        <w:rPr>
          <w:rFonts w:eastAsia="Calibri" w:cs="Times New Roman" w:ascii="Times New Roman" w:hAnsi="Times New Roman"/>
          <w:color w:val="2E74B5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правлением  образования Администрации Талицкого городского округа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ru-RU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бедителем, школьного этапа Олимпиады может быть признан участник, набравший не менее 50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фициальным объявлением итогов школьного этапа Олимпиады считается публикация в открытом доступе протоколов жюр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бедители и призеры школьного этапа Олимпиады награждаются поощрительными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рамотами общеобразовательной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</w:t>
        <w:tab/>
        <w:t xml:space="preserve"> Требования по каждому комплекту заданий по основам безопасности жизне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ьный этап Всероссийской олимпиады школьников отличается массовым участием, поэтому задания для каждого класса (группы классов) разработаны в соответствии с Примерной образовательной программой по истории с учётом времени изучения тем в течение учебного года. Олимпиадные задания носят преимущественно творческий характер и дифференцированы по уровням: задания базового, повышенного и высокого уровня сложности включены в комплекты для каждого класса (группы клас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особенностями программы курса истории в основной и средней школе отдельные задания предлагаются учащимся 5, 6, 7, 8, 9 и 10 – 11 классов. По мере возможности при разработке заданий учитывался переход отдельных образовательных организаций с концентрической системы изучения истории на линейную в 7, 8, 9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ая сумма баллов за все задания в каждом классе (группе классов) составляет 100. Чтобы стать победителем школьного этапа ВСОШ, необходимо набрать не менее 75 баллов, призёром – не менее 50 баллов. При этом количество победителей не может превышать 8%, а количество призёров – 45% от общего числа участников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выполнения заданий олимпиады – 60 мин в 5 – 8 классах, 120 мин в 9 – 11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выполнения заданий школьного этапа олимпиады по истории не допускается использование участниками специальных технических средств и справочных материал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школьного этапа необходимы аудитории, позволяющие разместить участников таким образом, чтобы исключить списывание, и множительная техника, позволяющая распечатать  комплекты  заданий  в  установленные  сроки,    в  необходимом  количестве  и  в  требуемом качестве. Организаторам  олимпиады в аудиториях рекомендуется  иметь  запас  необходимых  расходных  материалов (шариковые ручки и т.п.). Для черновиков и для написания развёрнутых  ответов  большого  объема   в 9 – 11   классах используются  листы белой бумаги формата А4, остальные задания выполняются непосредственно на бланках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боты участников в обязательном порядке шифруются перед началом выполнения заданий и проверяются в обезлич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426"/>
        </w:tabs>
        <w:ind w:left="1997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2">
    <w:name w:val="WW8Num1z2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40:00Z</dcterms:created>
  <dc:creator>Ольга</dc:creator>
  <dc:description/>
  <cp:keywords/>
  <dc:language>en-US</dc:language>
  <cp:lastModifiedBy>Svetlana</cp:lastModifiedBy>
  <dcterms:modified xsi:type="dcterms:W3CDTF">2017-11-16T02:04:00Z</dcterms:modified>
  <cp:revision>7</cp:revision>
  <dc:subject/>
  <dc:title/>
</cp:coreProperties>
</file>