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ы распоряжением Управления образования Администрации Талицкого городского округа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3</w:t>
      </w:r>
      <w:r>
        <w:rPr>
          <w:sz w:val="28"/>
          <w:szCs w:val="28"/>
        </w:rPr>
        <w:t xml:space="preserve">  от  </w:t>
      </w:r>
      <w:r>
        <w:rPr>
          <w:sz w:val="28"/>
          <w:szCs w:val="28"/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ебования к организации и проведению школьного этапа всероссийской олимпиады школьников по биологии 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Требования к организации и проведению школьного этапа всероссийской олимпиады школьников на территории Талицкого городского  округа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каза олимпиадных работ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редметные требования высылаются представителями Оргкомитета школьного этапа Олимпиады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bCs/>
          <w:iCs/>
          <w:sz w:val="28"/>
          <w:szCs w:val="28"/>
        </w:rPr>
        <w:t xml:space="preserve">категорически запрещается. Запрещается </w:t>
      </w:r>
      <w:r>
        <w:rPr>
          <w:sz w:val="28"/>
          <w:szCs w:val="28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, школьного этапа Олимпиады может быть признан участник, набравший не менее 75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ъявлением итогов школьного этапа Олимпиады считается публикация в открытом доступе протоколов жюри, 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школьного этапа Олимпиады награждаются поощрительными грамотами общеобразовательно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пелляции в общеобразовательной организации создается апелляционная комиссия из членов жюри (не менее трех челове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Требования по каждому комплекту заданий по каждому биолог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мплектов в параллели 5 классов  – 1, 6 классов – 1, 7 классов – 1, 8 классов – 1, 9 классов – 1, 10 классов – 1, 11 классов – 1.</w:t>
      </w:r>
    </w:p>
    <w:p>
      <w:pPr>
        <w:pStyle w:val="Style17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2. В каждый комплект заданий по все параллелям включен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яснительная записка с данными о составителях и рецензентах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ексты олимпиадных заданий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тветы на задания </w:t>
      </w:r>
      <w:r>
        <w:rPr>
          <w:sz w:val="28"/>
        </w:rPr>
        <w:t>теоретического тур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етодика оценивания выполнения заданий школьного этапа ВсОШ по биолог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лимпиадные задания и методика оценивания заданий  школьного этапа олимпиады составлены в соответствии с общими требованиями согласно методическим рекомендациям по проведению школьного и муниципального этапов всероссийской Олимпиады школьников по биологии в 2017/2018 учебном го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. Форма проведения школьного этапа олимпиады – очная, 1 тур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ремя начала Олимпиады и продолжительность тура -  12 минут</w:t>
      </w:r>
    </w:p>
    <w:p>
      <w:pPr>
        <w:pStyle w:val="Style17"/>
        <w:jc w:val="both"/>
        <w:rPr/>
      </w:pPr>
      <w:r>
        <w:rPr>
          <w:szCs w:val="28"/>
        </w:rPr>
        <w:t>*Время начала олимпиады определяет учебное заведение, рекомендуется проводить олимпиаду в первой половине д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Материально-техническое обеспечение для выполнения олимпиадных заданий использовать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еречень</w:t>
      </w:r>
      <w:r>
        <w:rPr>
          <w:sz w:val="28"/>
          <w:szCs w:val="28"/>
        </w:rPr>
        <w:t xml:space="preserve"> справочных материалов и электронно-вычислительной техники, разрешенных к использованию во время проведения олимпиады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чего не требу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ритерии и методики оценивания выполненных олимпиадных заданий составлены в 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цедура регистрации участников олимпиады проводится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дведение итогов Олимпиады проводится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оцедура показа олимпиадных работ проводится  в соответствии с общими требован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рядок подачи и рассмотрения апелляций участников олимпиады проводится в соответствии с общими требования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30:00Z</dcterms:created>
  <dc:creator>julya.g</dc:creator>
  <dc:description/>
  <cp:keywords/>
  <dc:language>en-US</dc:language>
  <cp:lastModifiedBy>Svetlana</cp:lastModifiedBy>
  <cp:lastPrinted>2017-09-01T13:26:00Z</cp:lastPrinted>
  <dcterms:modified xsi:type="dcterms:W3CDTF">2017-11-16T01:50:00Z</dcterms:modified>
  <cp:revision>5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