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before="96" w:after="0"/>
        <w:ind w:left="355" w:hanging="0"/>
        <w:rPr>
          <w:rStyle w:val="FontStyle42"/>
          <w:b/>
          <w:b/>
          <w:i/>
          <w:i/>
          <w:sz w:val="28"/>
          <w:szCs w:val="28"/>
        </w:rPr>
      </w:pPr>
      <w:r>
        <w:rPr>
          <w:color w:val="000000"/>
        </w:rPr>
        <w:t xml:space="preserve">Утверждены распоряжением Управления образования Администрации Талицкого городского округа </w:t>
      </w:r>
      <w:r>
        <w:rPr/>
        <w:t xml:space="preserve">№ </w:t>
      </w:r>
      <w:r>
        <w:rPr>
          <w:u w:val="single"/>
        </w:rPr>
        <w:t>133</w:t>
      </w:r>
      <w:r>
        <w:rPr/>
        <w:t xml:space="preserve">  от  </w:t>
      </w:r>
      <w:r>
        <w:rPr>
          <w:u w:val="single"/>
        </w:rPr>
        <w:t>21.09.2017 г. «</w:t>
      </w:r>
      <w:r>
        <w:rPr>
          <w:rStyle w:val="FontStyle42"/>
          <w:sz w:val="28"/>
          <w:szCs w:val="28"/>
        </w:rPr>
        <w:t>Об организации и проведении школьного этапа всероссийской олимпиады школьников в Талицком городском округе в  2017/2018 учебном году»</w:t>
      </w:r>
    </w:p>
    <w:p>
      <w:pPr>
        <w:pStyle w:val="Normal"/>
        <w:ind w:firstLine="720"/>
        <w:jc w:val="both"/>
        <w:rPr>
          <w:rStyle w:val="FontStyle42"/>
          <w:b/>
          <w:b/>
          <w:i/>
          <w:i/>
          <w:sz w:val="24"/>
          <w:szCs w:val="24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ребования к организации и проведению школьного этапа всероссийской олимпиады школьников п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русскому язы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 Талицком городском округе в 2017/2018 уч.г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 2017-2018 учебном году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орядку проведения всероссийской олимпиады школьников (Приказ Минобрнауки России от 18 ноября 2013г. №1252), олимпиада по русскому языку проводится в четыре этапа: школьный, муниципальный, региональный и заключительный.</w:t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й этап Всероссийской олимпиады по русскому языку проводится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и обучающихся 4-11 классов. Участие в школьном этапе является добровольным, к выполнению заданий допускается любой школьник 4-11 класса независимо от оценки по предмету. Квоты на участие в школьном этапе Олимпиады не устанавливаютс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й этап является самым массовым по числу участников из всех четырёх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пов Олимпиады, поэтому чрезвычайно важно обеспечить качественный уровень заданий, стремясь реализовать следующие основные цели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имулировать интерес учащихся к русскому языку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пуляризовать русский язык как школьный предмет, а русистику и в целом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гвистику — как научную дисциплин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при проведении школьного этапа представляется важным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роцессе подготовки создавать определённую интеллектуальную среду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ующую сознательному и творческому отношению к процессу образования 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мообразования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ять возможности оценки знаний, умений и навыков, полученных учащимис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ьном курсе русского язык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изировать творческие способности учащихся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ять учащихся, которые могут представлять своё учебное заведение н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дующих этапах олимпиады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требования к разработке заданий без учёта возрастных групп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олимпиада школьников состоит из 4 этапов, поэтому при составлении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й муниципальные и региональные предметно-методические комиссии должны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иентироваться на единый формат проведения и типы заданий, чтобы, благодаря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емственности, повышать эффективность всей олимпиады. Не рекомендуетс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ть учащимся младших и средних классов принципиально иной формат,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имер, комплексный анализ текста, так как это неизбежно вызовет затруднения при их участии в других этапах олимпиады в последующие годы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ителям олимпиады следует ориентироваться на действующие ФГОС, учитывая сформированность у школьников необходимых компетенций от класса к класс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оловок каждого комплекта заданий должен содержать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звание Олимпиады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звание регион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именование этап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чебный год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ласс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таблица с баллами за каждое задание с указанием максимальной итоговой суммы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также возможно указание баллов после каждого задания)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, которым должны соответствовать задания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школьного и муниципального этапов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упность: формулировка задания должна быть понятна учащемуся данного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асса; если для задачи требуется введение новых научных терминов (не включённых в школьную программу), необходимо дать их толкование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днозначность: задание должно иметь единственно верный ответ, который может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верифицирован посредством словарей или научной литературы; если задач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олагает поиск нескольких вариантов ответа или аргументацию разных точек зрения на поставленный вопрос, необходимо указать это в формулировке задания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никальность: задания школьного этапа Олимпиады должны быть новыми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кальными, не повторяющими материалы различных сборников задач или вопросы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лых лет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вристический / проблемный характер заданий: вопросы, поставленные перед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ом Олимпиады, должны активизировать его творческую деятельность, подводить его к установлению ранее неизвестных ему лингвистических закономерностей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ответствие вопроса, ответа и критериев оценивания: в критериях оценивания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ы быть учтены баллы за все поставленные в задании вопросы; не рекомендуются общие формулировки типа «приведите примеры» или «составьте предложения», поскольку за каждый пример необходимо предусматривать баллы. Следует точно указать количество требуемых единиц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писание подходов к разработке заданий школьного и муниципального этапов для различных возрастных групп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зработке заданий олимпиады и её школьного этапа проведении учащиеся разбиты  на следующие возрастные группы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4 класс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5-6 классы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7-8 классы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9 класс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10-11 класс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е заданий по темам может выглядеть следующим образом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b/>
          <w:sz w:val="28"/>
          <w:szCs w:val="28"/>
        </w:rPr>
        <w:t>фонетика, орфоэпия, графика и орфография</w:t>
      </w:r>
      <w:r>
        <w:rPr>
          <w:rFonts w:cs="Times New Roman" w:ascii="Times New Roman" w:hAnsi="Times New Roman"/>
          <w:sz w:val="28"/>
          <w:szCs w:val="28"/>
        </w:rPr>
        <w:t xml:space="preserve"> (выявление специфики соотношения буква / звук, особенностей произношения и др.; определение причин ошибк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имание взаимосвязи букв и звуков, роли букв в слове; элементарные знания истории русской письменности)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b/>
          <w:sz w:val="28"/>
          <w:szCs w:val="28"/>
        </w:rPr>
        <w:t>словообразование</w:t>
      </w:r>
      <w:r>
        <w:rPr>
          <w:rFonts w:cs="Times New Roman" w:ascii="Times New Roman" w:hAnsi="Times New Roman"/>
          <w:sz w:val="28"/>
          <w:szCs w:val="28"/>
        </w:rPr>
        <w:t xml:space="preserve"> (современное и историческое членение слова на словообразовательные единицы и определение способа словообразования)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) грамматика</w:t>
      </w:r>
      <w:r>
        <w:rPr>
          <w:rFonts w:cs="Times New Roman" w:ascii="Times New Roman" w:hAnsi="Times New Roman"/>
          <w:sz w:val="28"/>
          <w:szCs w:val="28"/>
        </w:rPr>
        <w:t xml:space="preserve"> (разграничение грамматических форм слова, демонстрация умения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вать слову морфологическую характеристику в зависимости от его синтаксической роли в предложении)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b/>
          <w:sz w:val="28"/>
          <w:szCs w:val="28"/>
        </w:rPr>
        <w:t>лексикология и фразеология</w:t>
      </w:r>
      <w:r>
        <w:rPr>
          <w:rFonts w:cs="Times New Roman" w:ascii="Times New Roman" w:hAnsi="Times New Roman"/>
          <w:sz w:val="28"/>
          <w:szCs w:val="28"/>
        </w:rPr>
        <w:t xml:space="preserve"> (определение лексического значения слов одной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еской группы; знание семантики готовых единиц русского языка – фразеологизмов)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b/>
          <w:sz w:val="28"/>
          <w:szCs w:val="28"/>
        </w:rPr>
        <w:t>лексикография</w:t>
      </w:r>
      <w:r>
        <w:rPr>
          <w:rFonts w:cs="Times New Roman" w:ascii="Times New Roman" w:hAnsi="Times New Roman"/>
          <w:sz w:val="28"/>
          <w:szCs w:val="28"/>
        </w:rPr>
        <w:t xml:space="preserve"> (умение работать с лексикографическим материалом, знание структуры словарной статьи и специфики лингвистической информации, изложенной в определённых типах словарей)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стория языка, диалектология, славистика (выявление специфики русского язык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и других языков славянской группы; сопоставление древнего и современного значений слов, современных и устаревших (литературных и диалектных) форм и др.)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стория языка, диалектология, славистика (выявление специфики русского язык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и других языков славянской группы; сопоставление древнего и современного значений слов, современных и устаревших (литературных и диалектных) форм и др.)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лимпиада как инструмент отбора одарённых детей в области русского языка должна заострять метаязыковые способности школьников, побуждать целенаправленно размышлять о различных свойствах языка и его единиц. Учащимся необходимо применить школьный аппарат описания русского языка таким образом, чтобы с его помощью обнаружить закономерности и характеристики языковых явлений, которые требуют углублённых разысканий, определённых исследовательских усилий и «чувства языка», в том числе демонстрируя способность воспринять язык панхронически и в диалектно раздробленном виде (то есть уметь, исходя из знаний школьной программы, выявить сущностные свойства языка, обнаружить понимание структурных и системных языковых отношений на материале не только современного языка, но и прошедших эпох, а также на диалектном материале и в сопоставлении с другими славянскими языками)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енно поэтому в задания олимпиады  включён древнерусский и диалектный материал, который обязательно сопоставляется учащимися с материалом современного русского литературного языка. Школьник путём наблюдения и самостоятельного анализа языковых фактов должен прийти к определённому выводу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ных возрастных групп также необходимо учитывать следующие особенности: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-6 классы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ния состалены по следующим темам школьного курса русского языка: фонетика, морфемика и словообразование, орфография, этимология, лексикология, лексикография, морфология, синтаксис (в современном состоянии и в исторической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троспективе) – в соответствии с программой для 5-6 классов, где обзорно изучаются в разном объёме указанные разделы. Составлены лингвистические задачи, требующие чётко сформулированного ответа и краткого комментария; возможно представление заданий в тестовой форме (с кратким обязательным пояснением выбора правильного варианта), в том числе с заранее заданным алгоритмом ответа. Объём работы: 5-6 класс 10 заданий , время выполнения – 1 (один) астрономический час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 правильного ответа в большей части заданий не должен предполагать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нескольких последовательных этапов реше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обедителей и призёров следует проводить отдельно в 5 и 6 классах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-8 классы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анной возрастной группы могут быть решены следующие конкретные задачи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влечение широкого круга участников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дифференциация участников по степени подготовки,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мение анализировать языковой материал, сравнивать, делать выводы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ыявление одарённых и интересующихся лингвистикой детей и создание условий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х поддержк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ния  отражают те же разделы, что и для 5-6 классов. Особый акцент делается на следующих темах: лексикология, этимология, морфология,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нтаксис (на уровне словосочетания), особенностях использования той или иной части речи в роли члена предложения. Время выполнения – 1 - 1,5 (час - полтора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трономических час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енные лингвистические задачи, требуют чётко сформулированного ответа и краткого комментар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сообразно предлагать один (общий) комплект заданий для школьников 7-8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ов, так как это позволит лучше дифференцировать учащихся и выявить среди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классников лингвистически одарённых детей. Однако определять победителей и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ёров необходимо отдельно в каждой параллели.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-11 классы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оставлении заданий в 9-11 классах решаются следующие задачи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фференциация участников по степени подготовки, умению анализировать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овой материал, сравнивать, делать выводы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круга учащихся для подготовки к участию в Олимпиад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ого и всероссийского уровней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одарённых детей и создание условий для их поддержк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казанным темам для возрастной группы 5-8 классов добавляются темы по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нтаксису простого и сложного предложения. Типы заданий: лингвистические задачи, требующие чётко сформулированного ответа и обязательного комментари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заданий на школьном этапе – 8-10, время выполнения – 1,5 – 2 (полтора – два) астрономических час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юбом подходе к созданию комплектов заданий определение победителей и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ёров следует проводить отдельно в каждой параллели – в 9, 10, 11 классах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ы задани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ния, которые использованы на школьном этапе олимпиады, условно можно объединить в два больших блока: лингвистические тесты и лингвистические задачи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ингвистические тесты</w:t>
      </w:r>
      <w:r>
        <w:rPr>
          <w:rFonts w:cs="Times New Roman" w:ascii="Times New Roman" w:hAnsi="Times New Roman"/>
          <w:sz w:val="28"/>
          <w:szCs w:val="28"/>
        </w:rPr>
        <w:t>. К этому типу можно отнести задания, предполагающие воспроизведение знаний определённого раздела и демонстрацию навыков языкового разбора в рамках школьного курса русского язык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ассификация заданий Лингвистические тесты. Лингвистические задачи. От текста к языку. От языка к тексту:1) от правил и структуры языка к конкретному факту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т системы языка к тексту. От языка к науке о языке, описанию языка. От языковых фактов к системе языка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иск закономерностей по данным примерам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збор трудных единиц и категорий язык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нгвистические задачи. Лингвистические задачи – это задания эвристического, исследовательского характера, требующие а) знаний в разных областях русского языка, б) навыков морфемного, словообразовательного, этимологического, морфологического и синтаксического анализа, в) языкового чутья, г) использования общих исследовательских приёмов (наблюдение, описание, сопоставление, систематизация, обобщение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нормативной грамматики и лексики на уроках русского языка в школе – это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омство с системой языка, иногда воспринимаемой как совокупность правил. В реальной речевой деятельности, которая всегда более разнообразна, чем «правила языка», мы сталкиваемся с живыми текстами, преподносящими трудные задачи для всех говорящих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этому и классификацию заданий  проводится в рамках отношений текста и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зыка (от текста к языку и обратно)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м случае под термином «текст» подразумевается любое речение (от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употребления в составе словосочетания или предложения до законченного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ёрнутого высказывания). Л.В. Щерба определил этот аспект речевой деятельности как «языковой материал» (совокупность всего созданного при помощи языка) наряду с языком- системой и речью-процессом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льзя забывать, что одной из целей олимпиады является расширение знаний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хся по предмету. Поэтому лингвистические задачи могут содержать историко-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ьтурный или историко-лингвистический комментарий, а также цитаты из литературных произведений (для наблюдения и анализа) или научных трудов (для анализа языкового материала под определённым углом зрения). В формулировках заданий или в сносках рекомендуется указывать автора и название художественного произведения, откуда взят фрагмент, а также давать краткую справку о лингвистах, имена которых встречаются в задачах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направления анализа (от того, что «дано», к тому, что нужно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йти» или «доказать») эти задачи рассматриваются далее в составе нескольких групп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 текста к языку. В заданиях этого типа предлагается текст, высказывание ил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воупотребление в речи, требуется сделать вывод о свойствах языковых единиц как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ов языковой систем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заданий требует навыков аналитического чтения, направленного н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е понимание речи. Подобные задания в большей мере помогают оценить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гвистические способности, языковое «чутьё», глубину восприятия слова, навыки анализа языкового материал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ивания выполненных олимпиадных задани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задание имеет чёткую систему оценивания по определённым параметрам, которые разрабатываются предметно-методической комиссией. Количество баллов устанавливается в зависимости от уровня сложности конкретного вопроса. При формировании критериев оценивания следует соблюдать баланс максимально возможных баллов: в комплектах не должно быть большой разницы между суммой за каждое задани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задание должен быть оформлен в соответствии со структурой зад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е «расщепляется» на составляющие его элементы, каждый из которых оценивается отдельно; в зависимости от сложности каждому элементу присваивается свой балл; сумма баллов составляет оценку за ответ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исание необходимого материально-технического обеспечения для выполнения олимпиадных заданий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оведения школьного и муниципального этапов Олимпиады по русскому языку требуется здание школьного типа с классами по 15 столов; достаточное количество экземпляров заданий, чистая бумага для черновиков, авторучки, скрепки или степлер. Для составления рейтинга участников Олимпиады желательно использовать компьютер (ноутбук) с программой MS Excel или её аналогом. Для тиражирования материалов необходим ксерокс, принтер или ризограф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дании, где проводится олимпиада, должен быть оборудованный всем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м медицинский пункт с дежурным врачом, присутствие которого должно быть обеспечено на всё время проведения олимпиады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справочных материалов, средств связи и электронно-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числительной техники, разрешённых к использованию во время проведения олимпиады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никам Олимпиады запрещается использовать при выполнении заданий любые справочные материалы, словари, электронные средства связи, электронные книги и иное техническое оборудование. В случае нарушения участником олимпиады Порядка проведения олимпиады и Требований к проведению школьного / муниципального этапов олимпиады по русскому языку, созданных на основе данных рекомендаций, представитель организатора Олимпиады вправе удалить данного участника Олимпиады из аудитории без права дальнейшего участия в Олимпиаде по русскому языку в текущем году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, Интернет-ресурсов и других источников, использованных при составлении заданий школьного этап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учная и методическая литература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сновная литература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й язык. Всероссийские олимпиады. Вып. 1. М.: Просвещение, 2008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й язык. Всероссийские олимпиады. Вып. 2. М.: Просвещение, 2009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й язык. Всероссийские олимпиады. Вып. 3. М.: Просвещение, 2011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й язык. Всероссийские олимпиады. Вып. 4. М.: Просвещение, 2012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полнительная литература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веденская Л.А., Колесников Н. П. Этимология. М., 2004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иноградов В. В. История слов: около 1500 слов и выражений и более 5000 слов, с ними связанных. Отв. ред. Н. Ю. Шведова, М., 1994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Левонтина И. Б. Русский со словарём. М., 2016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орман Б. Ю. Русский язык в задачах и ответах. М., 2013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анов М. В. И всё-таки она хорошая! Рассказ о русской орфографии, её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инствах и недостатках. М., 2007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Шанский Н. М. Лингвистические детективы. М., 2010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Шанский Н. М., Боброва Т. А. Школьный этимологический словарь русского языка. Происхождение слов. 3-е изд., испр. М., 2004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Энциклопедия для детей. Т. 10. Языкознание. Русский язык. М., «Аванта+», 2000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пециализированные словари, которые могут быть использованы для составления заданий1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а Л.М. и др. Стилистический энциклопедический словарь русского языка.М., 2006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ьчиков Ю.А., Панюшева М.С. Словарь паронимов русского языка. М., 2004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зович Е.Л., Галинова Н.В. Этимологический словарь русского языка. 7-11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ы. 1 600 слов, происхождение, исторические связи. M., 2013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былев В.Н. Краткий этимологический словарь научно-технических терминов М., 2004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цева В.В. Словарь наречий и служебных слов русского языка. М., 2007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цева Т.Н. и др. Новые слова и значения. ТТ. 1-2. СПб., 2009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ская Л.А. и др. Словарь синонимов и антонимов русского языка. М., 2008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ская Л.А. Словарь антонимов русского языка. М., 2002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льбурд А.М. Словарь описательных синонимов русского глагола. Сургут, 2003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инкина Л.А. Современный этимологический словарь русского языка. Объяснение трудных орфограмм. М.-Владимир, 2009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пишкин Н.И. Краткий исторический словарь галлицизмов русского языка. Чита, 1999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фремова Т.Ф. Толковый словарь служебных частей речи русского языка. М., 2004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изняк А.А. Грамматический словарь русского языка. М., 2010 (обратный)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а Н.Н. и др. Словарь языка поэзии. М., 2004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м О.М. Словарь грамматических омонимов русского языка. М., 2004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жевникова Н.А. Материалы к словарю метафор и сравнений русской литературы XIX-ХХ вв. М., 2000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лова Т.В. Идеографический словарь русских фразеологизмов с названиями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отных. М., 2001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нецова А.И., Ефремова Т.Ф. Словарь морфем русского языка. М., 1986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пнев М.Г. Словарь непроизводных предлогов современного русского языка. СПб., 2009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геладзе Д.С., Колесников Н.П. От собственных имен к нарицательным. Тбилиси, 1970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унева А.П. Русский глагол. Словарь-справочник. М., 2000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унева А.П. Словарь омонимов современного русского языка. М., 2002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ковский областной словарь с историческими данными. Вып. 1- . Л., 1967-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гожникова Р.П. Словарь устаревших слов русского языка. М., 2005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т М.Э. Этимологический словарь русского языка для школьников. - М., 2008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зонова И.К. Толково-грамматический словарь русского языка. Глагол и его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астные формы. 2500 глаголов. 7500 причастий. М., 2002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рь русских народных говоров. Вып. 1- . М.-Л., Л., СПб., 1965- 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ерьян Т.Ю. Историко-этимологический словарь латинских заимствований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икавказ, 2009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нская И.Д. Современный словарь несклоняемых слов русского языка. М., 2009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осов Ю.В. Идеографический антонимо-синонимический словарь русского языка. М., 2001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нтернет-ресурсы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apkpro.ru/ros-olimpiada.html — портал Всероссийской олимпиады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иков по русскому языку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philologia.ru/ — учебный филологический ресурс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etymolog.ruslang.ru — этимология и история слов русского язык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могут быть использованы материалы с порталов http://gramota.ru,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http://gramma.ru, http://slovari.ru, http://dic.academic.ru, http://ruscorpora.ru и др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специфики Олимпиады по русскому языку для разработки</w:t>
      </w:r>
    </w:p>
    <w:p>
      <w:pPr>
        <w:pStyle w:val="Style15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ребований к проведению школьного этапа в субъектах</w:t>
      </w:r>
    </w:p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ой Федерации.</w:t>
      </w:r>
    </w:p>
    <w:p>
      <w:pPr>
        <w:pStyle w:val="Style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Школьный этап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кольный этап олимпиады проводится ежегодно не позднее 20 ноября для учащихся 4-11 классов (участники школьного этапа вправе выполнять олимпиадные задания, разработанные для более старших классов по отношению к тем, в которых они проходят обучение)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ретные сроки и места проведения школьного этапа Олимпиады устанавливаются органом местного самоуправления, осуществляющим управление в сфере образования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 жюри формируется из учителей русского языка и литературы и представителей администрации данного образовательного учреждения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кольный этап олимпиады проводится в соответствии с требованиями к проведению указанного этапа и по заданиям, разработанным муниципальными предметно-методическими комиссиями, с учётом методических рекомендаций Центральной предметно-методической комиссии по русскому языку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юри оценивает данные учащимися ответы, проводит анализ выполненных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лимпиадных заданий, осуществляет очно по запросу участника показ работ, рассматривает очно апелляции участников, определяет победителей и призёров данного этапа олимпиады на основании рейтинга по предмету и в соответствии с квотой, установленной организатором олимпиады школьного этап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й этап Всероссийской олимпиады школьников по русскому языку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дит в один (письменный) тур, в виде ответов на конкретно поставленные вопросы или решений определённых лингвистических задач, отдельно для участников 4, 5-6, 7-8, 9 и 10-11-х классов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оведения школьного этапа олимпиады по русскому языку целесообразно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 один день в соответствии с индивидуальным графиком школы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ведении школьного этапа Олимпиады рекомендуется выделить несколько классных помещений для участников Олимпиады от каждой параллели для создания свободных условий работы участников – один человек за партой. Каждый участник должен быть обеспечен комплектом заданий и канцелярскими принадлежностями (бумагой, ручкой)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омендуемое время начала Олимпиады – в соответствии с индивидуальным режимом школы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мое время выполнения заданий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-6 классы - 1 астрономический час, 7-8, 9 классы - 1,5-2 часа, 10-11 классы – 2 -3 час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начала соответствующего этапа олимпиады организаторы проводят инструктаж участников - информируют о продолжительности выполнения заданий, порядке подачи апелляций в случае несогласия с выставленными баллами, правилах поведения на олимпиаде, а также о времени и месте ознакомления с результатами интеллектуального состязании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 поведения во время олимпиады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 время выполнения задания участники не вправе общаться друг с другом,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бодно перемещаться по аудитории. В случае выхода участника из аудитории дежурный на обложке работы отмечает время его выхода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ник не имеет права в течение олимпиады выносить из аудитории любые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ы, касающиеся олимпиады (бланки заданий, листы ответа, черновики)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нику запрещается проносить с собой в аудиторию бумаги, справочные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ы, электронные средства связи, диктофоны, плееры, электронные книги, фотоаппараты и иное техническое оборудование;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лучае нарушения участником олимпиады Порядка проведения олимпиады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Требований к проведению школьного / муниципального этапов олимпиады по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ому языку, созданных на основе данных рекомендаций, представитель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тора олимпиады вправе удалить данного участника олимпиады из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удитории, составив акт об удалении участника олимпиады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ники олимпиады, которые были удалены, лишаются права дальнейшего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я в олимпиаде по русскому языку в текущем году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ле проведения школьного / муниципального этапов Олимпиады</w:t>
      </w:r>
      <w:r>
        <w:rPr>
          <w:rFonts w:cs="Times New Roman" w:ascii="Times New Roman" w:hAnsi="Times New Roman"/>
          <w:sz w:val="28"/>
          <w:szCs w:val="28"/>
        </w:rPr>
        <w:t xml:space="preserve"> необходимо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стить в открытом доступе (без необходимости введения паролей) в сети Интернет на официальных сайтах органов местного управления, отвечающих за проведение школьного этапа в конкретном регионе, комплекты заданий всех классов. Это позволяет существенно повысить эффективность подготовки участников, активизирует интерес учащихся к русскому языку посредством доступности реальных заданий прошлых лет, а также помогает осуществлению преемственности между разными этапами олимпиады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см., например: http://www.yarregion.ru/depts/dobr/Pages/Всероссийская-олимпиада-школьников.aspx)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еделение победителей и призёров школьного и муниципального этапов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лимпиады осуществляется на основании «Порядка проведения Всероссийской олимпиады школьников», утверждённого приказом Министерства образования и науки РФ от 18 ноября 2013 г. № 1252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роверки работ проводится их анализ и показ, а также рассматриваются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елляции участников. Для повышения эффективности подготовки к олимпиадам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не просто ознакомить участников с полученными результатами, но и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ить разбор допущенных ошибок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цель процедуры анализа заданий – знакомство участников Олимпиады с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идеями решения каждого из предложенных заданий, а также с типичными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шибками, допущенными участниками Олимпиады при выполнении заданий, знакомство с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оценивания. В процессе проведения анализа заданий участники Олимпиады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ы получить всю необходимую информацию по поводу объективности оценки их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. Тем самым обеспечивается уменьшение числа необоснованных апелляций по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ам проверки решений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рекомендуется проводить разбор работ в дистанционной форме без обратной связи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астниками Олимпиады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юри совместно с оргкомитетом Олимпиады осуществляет показ работ и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ет апелляции участников. Критерии и методика оценивания олимпиадных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й не могут быть предметом апелляции и пересмотру не подлежат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школьного и муниципального этапов Олимпиады действует следующий порядок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я итогов: участники, набравшие наибольшее количество баллов, признаются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ями при условии, что количество набранных ими баллов превышает половину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 возможных баллов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ризёров соответствующего этапа Олимпиады определяется, исходя из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оты победителей и призёров, установленной организатором последующего этапа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импиады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и и призёры награждаются дипломами, а также имеют право принимать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следующем этапе Олимпиады (для школьного этапа: 7-11 классы, для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: 9-11 классы)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7:01:00Z</dcterms:created>
  <dc:creator>Ольга Базиян</dc:creator>
  <dc:description/>
  <cp:keywords/>
  <dc:language>en-US</dc:language>
  <cp:lastModifiedBy>Svetlana</cp:lastModifiedBy>
  <dcterms:modified xsi:type="dcterms:W3CDTF">2017-11-16T02:43:00Z</dcterms:modified>
  <cp:revision>7</cp:revision>
  <dc:subject/>
  <dc:title/>
</cp:coreProperties>
</file>